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0 settembre 2007</w:t>
        <w:tab/>
        <w:t xml:space="preserve">alle  ore 09.50  </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con l'assistenza del cancelliere: Jana Guggino</w:t>
      </w:r>
      <w:r>
        <w:rPr>
          <w:sz w:val="24"/>
        </w:rPr>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Mscia Maurizi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Mascia Murizio art. 1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Mascia Muriz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Mascia Murizio art. 102</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               del foro di:  LUCC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Mascia Muriz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Mascia Murizio art. 102</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r>
      <w:r>
        <w:rPr>
          <w:sz w:val="24"/>
        </w:rPr>
        <w:t>sost. avv.Mascia Muriz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ab/>
        <w:t xml:space="preserve">                     Avvocato          ROMANELLI RINALDO        del foro di:      GENOVA presente</w:t>
        <w:tab/>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sost. avv. Romanelli R. 97/4°</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Mascia Murizio art. 10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m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R.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é presenti i difensori, </w:t>
      </w:r>
      <w:r>
        <w:rPr>
          <w:b/>
          <w:color w:val="000000"/>
          <w:sz w:val="24"/>
        </w:rPr>
        <w:t xml:space="preserve">Avvocato Salvem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GALASSO ALFREDO assente</w:t>
            </w:r>
          </w:p>
          <w:p>
            <w:pPr>
              <w:pStyle w:val="Normal"/>
              <w:rPr>
                <w:b/>
                <w:b/>
                <w:color w:val="000000"/>
                <w:sz w:val="24"/>
                <w:lang w:val="de-DE"/>
              </w:rPr>
            </w:pPr>
            <w:r>
              <w:rPr>
                <w:b/>
                <w:color w:val="000000"/>
                <w:sz w:val="24"/>
                <w:lang w:val="de-DE"/>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LERICI ANTONIO assente</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color w:val="000000"/>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 avv. Tartarin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lang w:val="fr-FR"/>
              </w:rPr>
            </w:pPr>
            <w:r>
              <w:rPr>
                <w:sz w:val="24"/>
                <w:lang w:val="fr-F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TARTARINI LAURA presente</w:t>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 xml:space="preserve">Sost.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b/>
                <w:color w:val="000000"/>
                <w:sz w:val="24"/>
              </w:rPr>
              <w:t>Sost. avv. Ross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0.09 è presente l’avv. Tambuscio che deposita nomina come sost. per l’avv. Multedo; è presente alle ore 10.12 l’avv. Bigliazzi; alle 10.15 è presente l’avv. Giannantonio; alle ore 10,20 è presente l’av. Conti; l’avv. Taddei è presente alle ore 11.40.</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C</w:t>
      </w:r>
    </w:p>
    <w:p>
      <w:pPr>
        <w:pStyle w:val="Normal"/>
        <w:jc w:val="both"/>
        <w:rPr>
          <w:b/>
          <w:b/>
          <w:color w:val="000000"/>
          <w:sz w:val="24"/>
        </w:rPr>
      </w:pPr>
      <w:r>
        <w:rPr>
          <w:b/>
          <w:color w:val="000000"/>
          <w:sz w:val="24"/>
        </w:rPr>
      </w:r>
    </w:p>
    <w:p>
      <w:pPr>
        <w:pStyle w:val="Normal"/>
        <w:jc w:val="both"/>
        <w:rPr>
          <w:b/>
          <w:b/>
          <w:sz w:val="24"/>
        </w:rPr>
      </w:pPr>
      <w:r>
        <w:rPr>
          <w:b/>
          <w:sz w:val="24"/>
        </w:rPr>
        <w:t xml:space="preserve">PIZZO ANN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IZZO ANNA </w:t>
      </w:r>
    </w:p>
    <w:p>
      <w:pPr>
        <w:pStyle w:val="Normal"/>
        <w:jc w:val="both"/>
        <w:rPr>
          <w:b/>
          <w:b/>
          <w:sz w:val="24"/>
        </w:rPr>
      </w:pPr>
      <w:r>
        <w:rPr>
          <w:b/>
          <w:sz w:val="24"/>
        </w:rPr>
      </w:r>
    </w:p>
    <w:p>
      <w:pPr>
        <w:pStyle w:val="Normal"/>
        <w:jc w:val="both"/>
        <w:rPr>
          <w:sz w:val="24"/>
        </w:rPr>
      </w:pPr>
      <w:r>
        <w:rPr>
          <w:sz w:val="24"/>
        </w:rPr>
        <w:t>e sono nato/a a Roma   il 9.1.5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o vicedirettore del settimanale Ca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 un controllo sui pass. C’era ogni giorno una conferenza stampa con tutti i giornali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no attrezzature di radio e televisioni molto costose e ricordo anche un ufficio dedicato agli avvoc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hanno fatto irruzione la polizia ha sfasciato tu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a anche uno sgabuzzino con attrezzature edili. Scherzando dissi:”ma perché non portate via queste cose altrimenti dicono che le abbiamo portate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ostra rep. 191 e foto rep. 120 dalla 53 alla 5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ono tali e quali a quelli che ho visto con il funzionario della Provincia. Mi vennero consegnate le chiavi del cancello e del portone. Il materiale è stato rinchiuso dal responsabile della Provincia e non avevamo le chiavi. Dovevo pretendere di farlo portare via e dovevo fare le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 piano di sopra c’era un termosifone “scolato” di sangue come se a qualcuno fosse stata sbattuta la testa con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ho assistito perché ero andata a cena fuori. Avevamo i nostri portatili dietro. C’era tutto buttato per terra, tutto massac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uno sgabuzzino era la piano terra, l’altro era al 1 piano. C’era materiale del canti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idente adr: il GSF si era costituito mesi prima dell’evento e c’erano pochi Media. C’era un solo portavoce. Si pose l’idea di fare dei gruppi di lavoro. Sono stata incaricata dal mio giornale e dal GSF di essere responsabile delle comunicazioni. Ho ricevuto le chiavi della Diaz con tanto di verbale di consegna e restituzione delle ste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0.41.</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 PC</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ALESSANDRA BALLER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ALESSANDRA BALLERINI</w:t>
      </w:r>
    </w:p>
    <w:p>
      <w:pPr>
        <w:pStyle w:val="Normal"/>
        <w:jc w:val="both"/>
        <w:rPr/>
      </w:pPr>
      <w:r>
        <w:rPr>
          <w:sz w:val="24"/>
        </w:rPr>
        <w:t xml:space="preserve"> </w:t>
      </w:r>
      <w:r>
        <w:rPr>
          <w:b/>
          <w:sz w:val="24"/>
        </w:rPr>
        <w:t xml:space="preserve"> </w:t>
      </w:r>
    </w:p>
    <w:p>
      <w:pPr>
        <w:pStyle w:val="Normal"/>
        <w:jc w:val="both"/>
        <w:rPr>
          <w:b/>
          <w:b/>
          <w:sz w:val="24"/>
        </w:rPr>
      </w:pPr>
      <w:r>
        <w:rPr>
          <w:b/>
          <w:sz w:val="24"/>
        </w:rPr>
      </w:r>
    </w:p>
    <w:p>
      <w:pPr>
        <w:pStyle w:val="Normal"/>
        <w:jc w:val="both"/>
        <w:rPr>
          <w:sz w:val="24"/>
        </w:rPr>
      </w:pPr>
      <w:r>
        <w:rPr>
          <w:sz w:val="24"/>
        </w:rPr>
        <w:t>e sono nato/a a Genova   il 23.11.7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botti adr: facevo pare dei giuristi democratici. Dovevo eventualmente assistere delle persone durante lo svolgimento del G8. Ci riunivamo spesso per stabilire le modalità di interv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evamo una stanza con PC e stampanti. Ci riunivamo lì. Forse la stanza era al primo piano. Lì c’erano forse solo gli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opo la manifestazione mi dissero che un collega era stato ferito e sono andata a trova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ritornata nella scuola dove c’erano un medico Marco Costantini e il nostro responsabile Giuseppe Scrivani mi chiedono di fermarmi per la notte. Ogni sera si fermava un avvocato perché c’era timore di perquisizioni non autorizzate. Intorno alle 11.30n esco dalla Pascoli lasciando il mio n. di cellul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cendo dallo scooter e ricevo una telefonata di Costantini che mi urlava: “sbrigati che ci stanno massacrando”. Mi faccio accompagnare da mio padre. La polizia ferma l’auto, mostro il tesser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li abitanti ci urlavano di scappare perché sentivano delle urla. Un poliziotto mi blocca insultandomi e non mi fa entrare nella scuola durante l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avvisato il collega Gianelli. Erano blocc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arrivato Agnoletto. Ho fatto una serie di telefonate. Ero schiacciata contro la ringhiera, sentivo urla e c’era un elicottero sopra di me. La mia visuale era coperta dagli ag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nostra stanza era devastata, nei PC avevano smontato gli hard disk. Nel dormitorio c’era sangue dappertutto. In un termosifone c’era un grumo di sangue enorme. Forse la persona è mo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fatto un esposto perché non ho potuto assistere ad una perquisizione e il fato che ho subito ingiurie e minacce da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mostra rep. CC foto 136,137, 138, 139, 130, 123, 124, 125, 12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 la nostra stanza, dove c’erano gli avvocati. I PC erano smon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evo fatto una lista di persone portate a Bolzaneto e di cui non si aveva più notizie. C’erano avvocati di tale associ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botti deposita Esposto – Querela sporta dalla teste in data 20.10.07.</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Dall’orto adr: chi mi ha minacciato era in divisa e gestiva lui il traffico delle persone come se comandasse. Ha mandato via mio padre in malo modo. Ero impedita a muovermi perché avevo i poliziotti a pochi centimetri dalla mia faccia e i miei colleghi dall’altra. Mostravo il tesserino e chiedevo di entrare nella scuola ai poliziotti ma non mi risponde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Tambuscio adr: le persone sono state espulse perché considerate pericolose per lo Stato ital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stata espulsa una cittadina italiana, italo-svizzera di nome italiano. Sono stati fatti dei ricorsi che sono stati tutti accol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sono recata c7o l’Ospedale S. Martino e ho visto: Mark Hovell, una ragazza tedesca con i capelli lunghi in gravi condizioni. Mi hanno chiamato perché era stato notificato loro un ordine di espulsione da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177.5 parte 1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ero presente, ma non ho assistito. Riconosco i colleghi. Ero dall’altra par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R. adr: non so che esito abbia avuto la mia quere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artecipammo ai vari cortei per vedere se c’erano persone che potevano avere bisogno di legali. Volevamo mantenere l’ordine pubblico visti i fatti di Nap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idente adr: i PC non erano nostri ma forniti dall’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1.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C</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SUSANNA CATT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SUSANNA CATTINI</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Bologna   il 14.10.6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botti: ho partecipato come avvocato e faccio parte delle liste dei giuristi democratici. Seguivamo le varie manifestazioni. Eravamo suddivisi in piccoli gruppetti. Seguivo i sanitari con l’ambula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no un centinaio di avvocati genovesi. Avevamo un ufficio in V. Battisti dotato di attrezzature e un ufficio in P. Kennedy privo di attrezzature ma dove raccoglievamo le denunci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fatto qualche intervento in strada e la notte del sab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iravamo fuori il tesserino ma non eravamo presi in considerazione dalle forze dell’ordine. Un collega di Brindisi è stato aggredito dalla Polizia e ad un altro è stato spruzzato in faccia dello spray urtica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so le 24 ci hanno chiesto di intervenire in V. Battisti perché era stata fatta un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ur mostrando i tesserini non ci hanno fatto entrare. C’era un cordone di poliziotti. Appena siamo entrati nell’androne della scuola ci hanno portato fu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ci hanno fatto parlare con il comandante. Quando abbiamo varcato la soglia c’era Agnoletto e un depu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mostra rep. 1175 il fermo immagine 5.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ho riconosciuto i luoghi. Sono entrata subito dopo l’uscita della polizia. Ho visto cose rotte e l’aula più devastata era quella degli avvocati con PC aperti, rotti, con hard disk aspor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 PC non in uso agli avvocati non erano stati toccati. Erano ancora accesi e funzion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mostra foto 123, 124, 125, 126, 136, 137, 138, 13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riconosco la foto 125 con i PC funzion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mi riconosco nel fermo immagine con la maglietta gialla e il tesserino in m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Romanelli adr: le persone che erano state aggredite venivano presso il nostro banchetto e ci attivavamo di prendere le denuncie. Le persone sarebbero state ricontattate successivamente. Cerano l’avv. Robotti e altri colleghi genovesi. Non ho più seguito le preìatich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sidente adr: ho visto la sala legale una volta. I PC usati dagli avvocati erano diversi e disposti su lati opposti della st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1.4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Mascia e il PM dr. Zucca rappresentano che per giovedì prossimo hanno un impedim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parti civili rappresentano che per giovedì prossimo non hanno citano alcun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sentite le parti, dispone di non dar luogo all’udienza di giovedì 27.9.07</w:t>
      </w:r>
      <w:r>
        <w:rPr>
          <w:b/>
          <w:color w:val="000000"/>
          <w:sz w:val="24"/>
        </w:rPr>
        <w:t xml:space="preserve"> </w:t>
      </w:r>
      <w:r>
        <w:rPr>
          <w:color w:val="000000"/>
          <w:sz w:val="24"/>
        </w:rPr>
        <w:t xml:space="preserve">e </w:t>
      </w:r>
      <w:r>
        <w:rPr>
          <w:b/>
          <w:color w:val="000000"/>
          <w:sz w:val="24"/>
        </w:rPr>
        <w:t xml:space="preserve">rinvia all’udienza del 26.9.07 ore 09.30 </w:t>
      </w:r>
      <w:r>
        <w:rPr>
          <w:color w:val="000000"/>
          <w:sz w:val="24"/>
        </w:rPr>
        <w:t xml:space="preserve">invitando le PC a depositare in tempo utile c/o la Cancelleria la lista dei testi da sentire. </w:t>
      </w:r>
      <w:r>
        <w:rPr>
          <w:b/>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1.50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10:00Z</dcterms:created>
  <dc:creator>Tribunale di Genova</dc:creator>
  <dc:description/>
  <dc:language>en-US</dc:language>
  <cp:lastModifiedBy>guggino</cp:lastModifiedBy>
  <cp:lastPrinted>2007-09-20T12:28:00Z</cp:lastPrinted>
  <dcterms:modified xsi:type="dcterms:W3CDTF">2007-09-20T10:35:00Z</dcterms:modified>
  <cp:revision>44</cp:revision>
  <dc:subject/>
  <dc:title>N</dc:title>
</cp:coreProperties>
</file>